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Ś 6133/19/2006 ( GR 7635/3/3/06)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 .06.2006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Starosty powiatu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mina Woźniki Rynek 11, 42-28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0:23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9-03T10:23:00Z</dcterms:modified>
  <cp:revision>2</cp:revision>
  <dc:subject/>
  <dc:title>Formularz B - karta informacyjna dla:</dc:title>
</cp:coreProperties>
</file>